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228600</wp:posOffset>
                </wp:positionV>
                <wp:extent cx="2512695" cy="194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94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ПРИАМУРСКОЕ  ГОРОДСКОЕ 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МИДОВИЧ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ЕВРЕЙСКОЙ  АВТОНОМН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9180, пос. Приамурский, ул. Островского,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, (факс): 24-3-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-mail: priamgorpos.eao@mail.r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>16.12.2020</w:t>
                            </w:r>
                            <w:r>
                              <w:rPr/>
                              <w:t xml:space="preserve"> №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на № </w:t>
                            </w:r>
                            <w:r>
                              <w:rPr>
                                <w:u w:val="single"/>
                              </w:rPr>
                              <w:t>128____</w:t>
                            </w:r>
                            <w:r>
                              <w:rPr/>
                              <w:t xml:space="preserve"> от </w:t>
                            </w:r>
                            <w:r>
                              <w:rPr>
                                <w:u w:val="single"/>
                              </w:rPr>
                              <w:t>07.12.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152.85pt;mso-wrap-distance-left:9.05pt;mso-wrap-distance-right:9.05pt;mso-wrap-distance-top:0pt;mso-wrap-distance-bottom:0pt;margin-top:-18pt;mso-position-vertical-relative:text;margin-left:-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«ПРИАМУРСКОЕ  ГОРОДСКОЕ  ПОСЕ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СМИДОВИЧ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ЕВРЕЙСКОЙ  АВТОНОМН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79180, пос. Приамурский, ул. Островского,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, (факс): 24-3-1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-mail: priamgorpos.eao@mail.r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от </w:t>
                      </w:r>
                      <w:r>
                        <w:rPr>
                          <w:u w:val="single"/>
                        </w:rPr>
                        <w:t>16.12.2020</w:t>
                      </w:r>
                      <w:r>
                        <w:rPr/>
                        <w:t xml:space="preserve"> №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на № </w:t>
                      </w:r>
                      <w:r>
                        <w:rPr>
                          <w:u w:val="single"/>
                        </w:rPr>
                        <w:t>128____</w:t>
                      </w:r>
                      <w:r>
                        <w:rPr/>
                        <w:t xml:space="preserve"> от </w:t>
                      </w:r>
                      <w:r>
                        <w:rPr>
                          <w:u w:val="single"/>
                        </w:rPr>
                        <w:t>07.12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0340</wp:posOffset>
                </wp:positionH>
                <wp:positionV relativeFrom="paragraph">
                  <wp:posOffset>-377190</wp:posOffset>
                </wp:positionV>
                <wp:extent cx="3038475" cy="1986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98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брания депутатов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 «Приамурское городское поселение» Смидовичского муниципального района ЕА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 В. Мариняк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56.4pt;mso-wrap-distance-left:9.05pt;mso-wrap-distance-right:9.05pt;mso-wrap-distance-top:0pt;mso-wrap-distance-bottom:0pt;margin-top:-29.7pt;mso-position-vertical-relative:text;margin-left:2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брания депутатов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 «Приамурское городское поселение» Смидовичского муниципального района ЕАО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 В. Мариняк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ая Анна Викторовн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аш запрос от 07.12.2020 № 128 «О предоставлении информации об исполнении плана приватизации, утвержденного решением Собрания депутатов на 2020 год» сообщаю следующее.</w:t>
      </w:r>
    </w:p>
    <w:p>
      <w:pPr>
        <w:pStyle w:val="Normal"/>
        <w:shd w:fill="FFFFFF" w:val="clear"/>
        <w:ind w:right="-143" w:hanging="0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На основании постановления администрации Приамурского городского поселения от 14.10.2020 № </w:t>
      </w:r>
      <w:r>
        <w:rPr>
          <w:sz w:val="28"/>
          <w:szCs w:val="28"/>
        </w:rPr>
        <w:t>537 «Об условиях приватизации муниципального имущества Приамурского городского поселения» был объявлен аукцион продажи муниципального имущества указанного в плане приватизации на 2020 год (Далее – аукцион):</w:t>
      </w:r>
    </w:p>
    <w:p>
      <w:pPr>
        <w:pStyle w:val="Normal"/>
        <w:shd w:fill="FFFFFF" w:val="clear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оружение, назначение: воздушная линия  электроснабжения – электрические сети, 10/0,4 кВ с. им. Тельмана: от КТПН № 1 Фидер 1-01 до опоры № 19; Фидер 1-02 до опоры № 18; Фидер 1-03 до опоры №1; от КТПН № 2 Фидер 2-01 от опоры №1 до опоры № 22; Фидер 2-02 от опоры № 1 до опоры № 21; Фидер 2-03 от опоры № 1 до опоры № 18; Фидер 2-04 от опоры № 1 до опоры № 10; Фидер 2-05  от опоры  № 1 до опоры №21;  от КТПН № 3 Фидер 3-01 от опоры № 1 до опоры № 21; Фидер 3-02 от опоры № 1 до опоры № 16; Фидер 3-03 от опоры № 1 до опоры № 19; Фидер 3-04 от опоры № 1 до опоры  № 15; от КТПН № 4 Фидер 4-01 от опоры № 1 до опоры № 19; Фидер 4-02  от опоры № 1 до опоры № 5А; Фидер 4-03 от опоры № 1 до опоры № 19; Фидер 4-04 от опоры № 1 до опоры № 13, протяженность 9338 м;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- сооружение, назначение: воздушная линия — 10 кВ, расположенная по адресу: ЕАО, Смидовичский район, с. им. Тельмана, от КТПН 10/04кВ «Северная» до опоры № 49, инвентарный номер: 773, кадастровый (условный) номер: 79-79-01/004/2011-461, протяженность: 2,340 км;  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оружение, назначение: воздушная линия — 10 кВ, расположенная по адресу: ЕАО, Смидовичский район, с. им. Тельмана, от фидера 160-00/49 до опоры 160-00/А66, инвентарный номер 747, кадастровый номер: 79-79-01/012/2012-273, протяженность: 0,9561 км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оружение, назначение: трансформаторная подстанция (КТПН № 1) расположенная по адресу: ЕАО, Смидовичский район, с. им. Тельмана, ул. Школьная, 2 «А», высота – 2,6м, полезная площадь – 7,0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ъем помещения – 18,30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ширина – 2,2 м, длина – 3,2 м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оружение, назначение: трансформаторная подстанция (КТПН № 2) расположенная по адресу: ЕАО, Смидовичский район, с. им. Тельмана, ул. Набережная, 43, высота – 2,3 м, полезная площадь – 5,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ъем помещения – 13,24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ширина – 1,8 м, длина – 3,2 м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оружение, назначение: трансформаторная подстанция (КТПН № 3) расположенная по адресу: ЕАО, Смидовичский район, с. им. Тельмана, ул. Заозерная, 69 «Б», высота – 2,3 м, полезная площадь – 5,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ъем помещения – 13,24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ширина – 1,8 м, длина – 3,2 м;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-  сооружение, назначение: трансформаторная подстанция (КТПН № 4) расположенная по адресу: ЕАО, Смидовичский район, с. им. Тельмана, ул. Театральная, 45, высота – 2,3 м, полезная площадь – 5,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ъем помещения – 13,24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ширина – 1,8 м, длина – 3,2 м. (Далее – объекты электросетевого хозяйства с. имени Тельмана)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укциона была установлена в соответствии с отчетом об оценке рыночной стоимости недвижимого и движимого имущества № 774 (1035) от 28.09.2020 подготовленной обществом с ограниченной ответственностью «Оценка СтройКонсалтинг-ДВ» в размере   13 715 000,00 рублей (тринадцать миллионов семьсот пятнадцать тысяч рублей 00 копее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как по окончанию сроков в принятии заявок для участия в аукционе в администрацию Приамурского городского поселения поступила только одна заявка от Акционерного общество «Дальневосточная распределительная сетевая компания» (АО «ДРСК»)  аукцион признан несостоявшимся   в соответствии с п. 129 Приказа ФАС РФ от 10.02.2010 № 67, поэтому в соответствии с п. 151 Приказа ФАС РФ от 10.02.2010 № 67, было принято решение заключить договор купли-продажи муниципального имущества объектов электросетевого хозяйства с. имени Тельмана с единственным заявителем по начальной цене предмета аукциона.</w:t>
      </w:r>
    </w:p>
    <w:p>
      <w:pPr>
        <w:pStyle w:val="Normal"/>
        <w:shd w:fill="FFFFFF" w:val="clear"/>
        <w:spacing w:lineRule="auto" w:line="276"/>
        <w:ind w:right="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настоящее время договор купли-продажи муниципального имущества объектов электросетевого хозяйства с. имени Тельмана заключен и сдан на регистрацию перехода прав в управление </w:t>
      </w:r>
      <w:r>
        <w:rPr>
          <w:spacing w:val="1"/>
          <w:sz w:val="28"/>
          <w:szCs w:val="28"/>
        </w:rPr>
        <w:t>Федеральной службы государственной регистрации, кадастра и картографии по Еврейской автономн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вышеизложенного считаю, что план приватизации продажи муниципального имущества утвержденный Собранием депутатов от 08.11.2019 № 89 исполнен администрацией Приамурского городского поселения на 100 процент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вопросу исполнения выплат по мировым соглашениям в интересах ПАО «ДЭК ЕАО»  сообщаю о том, что между администрацией Приамурского городского поселения и   ПАО «ДЭК ЕАО»  заключено мировое соглашение </w:t>
      </w:r>
      <w:r>
        <w:rPr>
          <w:color w:val="FF0000"/>
          <w:sz w:val="28"/>
          <w:szCs w:val="28"/>
        </w:rPr>
        <w:t>на общую сумму 33 746 350,84 (тридцать три миллиона семьсот сорок шесть тысяч триста пятьдесят рублей, 84 копей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администрацией Приамурского городского поселения по мировому соглашению с учетом денежных средств от продажи муниципального имущества объектов электросетевого хозяйства с. имени Тельмана и ранее уплаченных денежных средств исполнена выплата в размере 16 115 000 (Шестнадцать миллионов сто пятнадцать тысяч рублей 00 копеек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таток долга по мировому соглашению составляет 19 008 950,20 (Девятнадцать миллионов восемь тысяч девятьсот пятьдесят рублей, 20 копеек), оплата по которому должна осуществляться в размере 300 000 (триста тысяч)  рублей ежемесячно до ___ 2024 года.  Остаток долга, не указанный в мировом соглашении составляет _______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о планах погашения задолженностей перед кредиторами, сообщаю о том, что кредиторская задолженность  будет погашаться по мере поступления денежных средств в бюджет Приамурского городского поселения. По сумме долга в размере  _____________ планируется выйти в арбитражный суд с требованиями об определении порядка оплаты на более длительный период и с ежемесячными платежами, доступными для оплаты и позволяющими исполнять полномочия муниципального образ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амурского городского поселения                                    А. С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О. В. Нелюб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-7-64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2:50:00Z</dcterms:created>
  <dc:creator>Пользователь</dc:creator>
  <dc:description/>
  <cp:keywords/>
  <dc:language>en-US</dc:language>
  <cp:lastModifiedBy>Оксана</cp:lastModifiedBy>
  <cp:lastPrinted>2020-06-16T17:10:00Z</cp:lastPrinted>
  <dcterms:modified xsi:type="dcterms:W3CDTF">2020-12-16T23:35:00Z</dcterms:modified>
  <cp:revision>21</cp:revision>
  <dc:subject/>
  <dc:title/>
</cp:coreProperties>
</file>